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писок информационных ресурсов: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литература и интернет – источники</w:t>
      </w:r>
    </w:p>
    <w:p>
      <w:pPr>
        <w:pStyle w:val="Normal"/>
        <w:spacing w:before="0" w:after="120"/>
        <w:jc w:val="center"/>
        <w:rPr>
          <w:b/>
          <w:b/>
          <w:caps/>
        </w:rPr>
      </w:pPr>
      <w:r>
        <w:rPr>
          <w:b/>
          <w:caps/>
        </w:rPr>
        <w:t>дисциплины «экология»</w:t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3"/>
        <w:gridCol w:w="970"/>
        <w:gridCol w:w="2353"/>
        <w:gridCol w:w="970"/>
        <w:gridCol w:w="969"/>
        <w:gridCol w:w="1199"/>
        <w:gridCol w:w="969"/>
        <w:gridCol w:w="970"/>
        <w:gridCol w:w="1110"/>
      </w:tblGrid>
      <w:tr>
        <w:trPr>
          <w:trHeight w:val="10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вт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зв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здатель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зд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зд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-во в библиотек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рес электронного ресур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ступа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49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1 Основная литература</w:t>
            </w:r>
          </w:p>
        </w:tc>
      </w:tr>
      <w:tr>
        <w:trPr>
          <w:trHeight w:val="99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1.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ищук, О. Н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сновы экологии и природопользов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нкт-Петербург : Проспект Нау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чебное пособ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https://www.iprbookshop.ru/358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К локальной сети ДГТУ</w:t>
            </w:r>
          </w:p>
        </w:tc>
      </w:tr>
      <w:tr>
        <w:trPr>
          <w:trHeight w:val="4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1.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адницкий Г.В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колог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анкт-Петербург : ХИМИЗДА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чебное пособ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s://www.iprbookshop.ru/97814</w:t>
              </w:r>
            </w:hyperlink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 ПК локальной сети ДГТУ</w:t>
            </w:r>
          </w:p>
        </w:tc>
      </w:tr>
      <w:tr>
        <w:trPr>
          <w:trHeight w:val="99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1.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епановских А.С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ая эколог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: ЮНИТИ-ДА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https://www.iprbookshop.ru/71031.htm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ПК локальной сети ДГТУ</w:t>
            </w:r>
          </w:p>
        </w:tc>
      </w:tr>
      <w:tr>
        <w:trPr>
          <w:trHeight w:val="249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2 Дополнительная литература</w:t>
            </w:r>
          </w:p>
        </w:tc>
      </w:tr>
      <w:tr>
        <w:trPr>
          <w:trHeight w:val="74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убонина З.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мышленная экология : теория горения и взры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33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 : Изд-во МГО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пособ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2.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убонина З.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мышленная экология. Защита атмосферного воздуха от вредных выбро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33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 : Изд-во МГО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пособ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2.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убонина З.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мышленная эколог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 : Изд-во МГО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пособ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2.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родский А.К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колог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 : ACADEM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2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2.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оба В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Эколог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восибирск: Новосибирский государственный технический университ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http://www.iprbookshop.ru/450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ПК локальной сети ДГТУ</w:t>
            </w:r>
          </w:p>
        </w:tc>
      </w:tr>
      <w:tr>
        <w:trPr>
          <w:trHeight w:val="100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2.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хеева Е.В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кология движ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: Флин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Методическое пособ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bib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oclub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8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К локальн ой сети ДГТУ</w:t>
            </w:r>
          </w:p>
        </w:tc>
      </w:tr>
      <w:tr>
        <w:trPr>
          <w:trHeight w:val="25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.Н. Савуска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ник задач по дисциплине «Экология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Электрон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http://de.donstu.ru/CDOCourses/eeb69b7a-f7b1-4d11-967a-b97d3af9a4eb/2609/2369.pdf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С любого ПК по логину и паролю</w:t>
            </w:r>
          </w:p>
        </w:tc>
      </w:tr>
      <w:tr>
        <w:trPr>
          <w:trHeight w:val="2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0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.Л. Гапонов и д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ционный курс дисциплины «Экологии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Электрон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de.donstu.ru/CDOSite/Pages/DivisionCourse.aspx?iddiv=3299&amp;idk=1149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любого ПК по логину и паролю</w:t>
            </w:r>
          </w:p>
        </w:tc>
      </w:tr>
      <w:tr>
        <w:trPr>
          <w:trHeight w:val="249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3 Периодические издания</w:t>
            </w:r>
          </w:p>
        </w:tc>
      </w:tr>
      <w:tr>
        <w:trPr>
          <w:trHeight w:val="99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3.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ва-Терм Альтернативная энергетика и эколог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8 №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Периодиче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://bibl ioclub.ru</w:t>
            </w:r>
            <w:r>
              <w:rPr>
                <w:sz w:val="22"/>
                <w:szCs w:val="22"/>
              </w:rPr>
              <w:t xml:space="preserve"> 978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любого ПК по логину и паролю</w:t>
            </w:r>
          </w:p>
        </w:tc>
      </w:tr>
      <w:tr>
        <w:trPr>
          <w:trHeight w:val="249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4 Программно-информационное обеспечение, ЭБС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электронные ресурсы свободного доступа)</w:t>
            </w:r>
          </w:p>
        </w:tc>
      </w:tr>
      <w:tr>
        <w:trPr>
          <w:trHeight w:val="7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4.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Научная электронная библиоте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Электрон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elibrary.r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Свободный доступ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prbookshop.ru/978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21:00Z</dcterms:created>
  <dc:creator>WinXPProSP3</dc:creator>
  <dc:description/>
  <cp:keywords/>
  <dc:language>en-US</dc:language>
  <cp:lastModifiedBy>Учетная запись Майкрософт</cp:lastModifiedBy>
  <dcterms:modified xsi:type="dcterms:W3CDTF">2023-10-13T09:30:00Z</dcterms:modified>
  <cp:revision>4</cp:revision>
  <dc:subject/>
  <dc:title>СПИСОК ИНФОРМАЦИОННЫХ РЕСУРСОВ:</dc:title>
</cp:coreProperties>
</file>